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  <w:szCs w:val="96"/>
          <w:lang w:val="en-GB" w:eastAsia="en-US"/>
        </w:rPr>
      </w:pPr>
      <w:r>
        <w:rPr>
          <w:rFonts w:cs="Arial" w:ascii="Arial" w:hAnsi="Arial"/>
          <w:sz w:val="96"/>
          <w:szCs w:val="9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690</wp:posOffset>
                </wp:positionH>
                <wp:positionV relativeFrom="paragraph">
                  <wp:posOffset>85725</wp:posOffset>
                </wp:positionV>
                <wp:extent cx="6671310" cy="883729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3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10120"/>
                            <a:gd name="textAreaBottom" fmla="*/ 4825800 h 5010120"/>
                          </a:gdLst>
                          <a:ahLst/>
                          <a:rect l="textAreaLeft" t="textAreaTop" r="textAreaRight" b="textAreaBottom"/>
                          <a:pathLst>
                            <a:path w="21600" h="286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12"/>
                              </a:lnTo>
                              <a:arcTo wR="3600" hR="3600" stAng="10800000" swAng="-5400000"/>
                              <a:lnTo>
                                <a:pt x="18000" y="286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SSESSMENT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12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pt;margin-top:6.75pt;width:525.25pt;height:69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SSESSMENT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12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pStyle w:val="Head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ECTION 1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19,99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litre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yamas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: 4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4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ECTION 2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part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Bottle = 8 litre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us 2 bottle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 21,99 × 2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R 43, 98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5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ECTION 3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83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ros =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ce of cordi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 / volume 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position w:val="-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position w:val="-24"/>
              </w:rPr>
              <w:t xml:space="preserve">=        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 21,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position w:val="-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R 11,00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szCs w:val="24"/>
              </w:rPr>
              <w:t>Ayamas 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ce of cordi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 / volume 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position w:val="-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position w:val="-24"/>
              </w:rPr>
              <w:t xml:space="preserve">               </w:t>
            </w:r>
            <w:r>
              <w:rPr>
                <w:rFonts w:cs="Times New Roman" w:ascii="Times New Roman" w:hAnsi="Times New Roman"/>
                <w:position w:val="-24"/>
              </w:rPr>
              <w:t>-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 18,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</w:rPr>
              <w:t xml:space="preserve">                </w:t>
            </w:r>
            <w:r>
              <w:rPr>
                <w:rFonts w:cs="Times New Roman" w:ascii="Times New Roman" w:hAnsi="Times New Roman"/>
                <w:position w:val="-24"/>
              </w:rPr>
              <w:t>=  R12,5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Halls 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ce of cordi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 / volume 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 19,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</w:rPr>
              <w:t>= R19,9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ro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83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os : 2 ℓ conc+ 6 ℓ wa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= 8 ℓ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yamas: </w:t>
            </w:r>
            <w:r>
              <w:rPr>
                <w:rFonts w:cs="Times New Roman" w:ascii="Times New Roman" w:hAnsi="Times New Roman"/>
              </w:rPr>
              <w:t>1,5</w:t>
            </w:r>
            <w:r>
              <w:rPr>
                <w:rFonts w:cs="Times New Roman" w:ascii="Times New Roman" w:hAnsi="Times New Roman"/>
                <w:szCs w:val="24"/>
              </w:rPr>
              <w:t xml:space="preserve"> ℓ con + 7,5 ℓ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= 9 ℓ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alls: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ℓ con + 4 ℓ wa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= 5 ℓ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yama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83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os = R21,99 ÷ 8 ℓ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R 2,75 per ℓ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yamas R18,89 ÷ 9 ℓ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= R 2,10 per ℓ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lls: R19,99 ÷ 5 ℓ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= R4,00 per ℓ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yamas offers the value for money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concentration of Ayamas cost 0.6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 xml:space="preserve"> per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l</w:t>
            </w:r>
            <w:r>
              <w:rPr>
                <w:rFonts w:cs="Times New Roman" w:ascii="Times New Roman" w:hAnsi="Times New Roman"/>
                <w:szCs w:val="24"/>
              </w:rPr>
              <w:t xml:space="preserve"> less than Oros (R2.75 – R2.10)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Ayamas use 0.5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l of </w:t>
            </w:r>
            <w:r>
              <w:rPr>
                <w:rFonts w:cs="Times New Roman" w:ascii="Times New Roman" w:hAnsi="Times New Roman"/>
                <w:szCs w:val="24"/>
              </w:rPr>
              <w:t>concentration than Oros (2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l – </w:t>
            </w:r>
            <w:r>
              <w:rPr>
                <w:rFonts w:cs="Times New Roman" w:ascii="Times New Roman" w:hAnsi="Times New Roman"/>
                <w:szCs w:val="24"/>
              </w:rPr>
              <w:t>1.5l</w:t>
            </w:r>
            <w:r>
              <w:rPr>
                <w:rFonts w:cs="Times New Roman" w:ascii="Times New Roman" w:hAnsi="Times New Roman"/>
                <w:i/>
                <w:szCs w:val="24"/>
              </w:rPr>
              <w:t>)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eat tast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 after taste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Quality fruit juic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(Any other acceptable reaso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1]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ECTION 4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21,99 = R22,00 or R22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18,89 = R19,00 or R19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19,99 = R20,00 or R20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 60,87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or      R61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 39,13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or      R39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os = 1:3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2 litres of cordial + 6 litres wa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8 litres of fruit juic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519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8 litres = 8000 ml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8000ml ÷ 200ml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40 glass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0 glasses × R1 = R40,00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= R 40,00 – R21,99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R18,01 profit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ECTION 5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: 3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litres of syrup + 6 litres of wat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8 litre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litre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8000 ml ÷ 250 ml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32 bottl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 × R3,99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R 127,68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 × 75c = R24,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R29,99 = R 77,99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127,68 – R77,9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R49,69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asy, No mess, Hygienic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Any acceptable reason]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heaper option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ssor storage plac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[Any two acceptable reasons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9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Please turn over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SBA-Tool: Investigation 2013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SBA-Tool: Investigation 2013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SBA-Tool: Investigation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  <w:lang w:val="en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00:00Z</dcterms:created>
  <dc:creator>Administrator</dc:creator>
  <dc:description/>
  <cp:keywords/>
  <dc:language>en-US</dc:language>
  <cp:lastModifiedBy> </cp:lastModifiedBy>
  <cp:lastPrinted>2012-07-25T08:52:00Z</cp:lastPrinted>
  <dcterms:modified xsi:type="dcterms:W3CDTF">2012-11-05T04:56:00Z</dcterms:modified>
  <cp:revision>36</cp:revision>
  <dc:subject/>
  <dc:title>ABET LEVEL 4 SUMMATIVE ASSESSMENT</dc:title>
</cp:coreProperties>
</file>